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23558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9220516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